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Данная работа представляет собой методическую разработку интегрированного урока-практикума по русскому языку и информатике в 11 классе. Преподавание русского языка в 10 -11 классах часто вызывает сложности, так как курс носит обобщающий характер, а уровень подготовки детей разный. Вашему вниманию предлагается подробный план по одной из труднейших тем русской орфографии.</w:t>
      </w:r>
    </w:p>
    <w:p>
      <w:pPr>
        <w:pStyle w:val="TextBody"/>
        <w:rPr/>
      </w:pPr>
      <w:r>
        <w:rPr/>
        <w:t>Разработка открытого урока русского языка и информатики на тему «Качества хорошей речи. Повторение слитных, дефисных, раздельных написаний» 11 класс.</w:t>
      </w:r>
    </w:p>
    <w:p>
      <w:pPr>
        <w:pStyle w:val="TextBody"/>
        <w:rPr/>
      </w:pPr>
      <w:r>
        <w:rPr/>
        <w:t xml:space="preserve"> </w:t>
      </w:r>
      <w:r>
        <w:rPr/>
        <w:t>Цели урока:</w:t>
      </w:r>
    </w:p>
    <w:p>
      <w:pPr>
        <w:pStyle w:val="TextBody"/>
        <w:rPr/>
      </w:pPr>
      <w:r>
        <w:rPr/>
        <w:t xml:space="preserve">    </w:t>
      </w:r>
      <w:r>
        <w:rPr/>
        <w:t>развитие навыков самообучения и самоконтроля, развитие логического мышления, умения систематизировать полученные знания, развитие умения применять теоретические знания на практике, умение работать с компьютером;</w:t>
      </w:r>
    </w:p>
    <w:p>
      <w:pPr>
        <w:pStyle w:val="TextBody"/>
        <w:rPr/>
      </w:pPr>
      <w:r>
        <w:rPr/>
        <w:t xml:space="preserve">    </w:t>
      </w:r>
      <w:r>
        <w:rPr/>
        <w:t>обобщение знаний по курсу морфологии и орфографии, закрепление навыков слитного, раздельного и дефисного написания разных частей речи;</w:t>
      </w:r>
    </w:p>
    <w:p>
      <w:pPr>
        <w:pStyle w:val="TextBody"/>
        <w:rPr/>
      </w:pPr>
      <w:r>
        <w:rPr/>
        <w:t xml:space="preserve">    </w:t>
      </w:r>
      <w:r>
        <w:rPr/>
        <w:t>развитие умения работать индивидуально, развитие умения анализировать собственный уровень знаний, создание мотивации в учебе путем постановки учебной задачи и поиска способов ее решения.</w:t>
      </w:r>
    </w:p>
    <w:p>
      <w:pPr>
        <w:pStyle w:val="TextBody"/>
        <w:rPr/>
      </w:pPr>
      <w:r>
        <w:rPr/>
        <w:t>Оборудование: оборудование мультимедиа, персональные ноутбуки для каждого учащегося, карточки с заданием-разминкой для каждого ученика и карточка-ключ для самопроверки, таблица «Слитное, раздельное и дефисное написание слов», карточки для самостоятельной дифференцированной работы.</w:t>
      </w:r>
    </w:p>
    <w:p>
      <w:pPr>
        <w:pStyle w:val="Normal"/>
        <w:rPr>
          <w:sz w:val="28"/>
        </w:rPr>
      </w:pPr>
      <w:r>
        <w:rPr>
          <w:sz w:val="28"/>
        </w:rPr>
        <w:t>Ход урока:</w:t>
      </w:r>
    </w:p>
    <w:p>
      <w:pPr>
        <w:pStyle w:val="Normal"/>
        <w:rPr/>
      </w:pPr>
      <w:r>
        <w:rPr>
          <w:sz w:val="28"/>
        </w:rPr>
        <w:t>1.Пояснение и запись темы, связь с предыдущим уроком, постановка задач урока (2 минуты).</w:t>
      </w:r>
    </w:p>
    <w:p>
      <w:pPr>
        <w:pStyle w:val="Normal"/>
        <w:rPr/>
      </w:pPr>
      <w:r>
        <w:rPr>
          <w:sz w:val="28"/>
        </w:rPr>
        <w:t>2. Мини-сценка «Диалог Маленького принца с деловым человеком четвертой планеты из сказки А. де Сент-Экзюпери «Маленький принц» (в переводе Н. Галь)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ловой человек поднял голову.</w:t>
      </w:r>
    </w:p>
    <w:p>
      <w:pPr>
        <w:pStyle w:val="Normal"/>
        <w:rPr/>
      </w:pPr>
      <w:r>
        <w:rPr>
          <w:sz w:val="28"/>
        </w:rPr>
        <w:t xml:space="preserve">—    </w:t>
      </w:r>
      <w:r>
        <w:rPr>
          <w:sz w:val="28"/>
        </w:rPr>
        <w:t>Мне разгуливать некогда. Я человек серьезный. Третий раз... вот он! Итак, стало быть, пятьсот миллионов..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Миллионов чего?</w:t>
      </w:r>
    </w:p>
    <w:p>
      <w:pPr>
        <w:pStyle w:val="Normal"/>
        <w:rPr/>
      </w:pPr>
      <w:r>
        <w:rPr>
          <w:sz w:val="28"/>
        </w:rPr>
        <w:t>Деловой человек понял, что надо ответить, а то не будет ему покоя.</w:t>
      </w:r>
    </w:p>
    <w:p>
      <w:pPr>
        <w:pStyle w:val="Normal"/>
        <w:rPr/>
      </w:pPr>
      <w:r>
        <w:rPr>
          <w:sz w:val="28"/>
        </w:rPr>
        <w:t xml:space="preserve">—    </w:t>
      </w:r>
      <w:r>
        <w:rPr>
          <w:sz w:val="28"/>
        </w:rPr>
        <w:t>Пятьсот миллионов этих маленьких штучек, которые иногда видны в воздухе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Это что же, мухи?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Да нет же, такие маленькие, блестящ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Пчелы?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Да нет же. Такие маленькие, золотые, всякий лентяй как посмотрит на них, так и размечтается. А я человек серьезный. Мне мечтать неког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А звезды?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Вот-вот. Звез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Пятьсот один миллион шестьсот двадцать две тысячи семьсот тридцать одна. Я человек серьезный, я люблю точ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Так что же ты делаешь со всеми этими звездами?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Что делаю?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Ничего не делаю. Я ими владею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Владеешь звездами?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Но я уже видел короля, который..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Короли ничем не владеют. Они только царствуют. Это совсем не одно и то(же)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А для чего тебе владеть звездами?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Чтоб быть богатым.</w:t>
      </w:r>
    </w:p>
    <w:p>
      <w:pPr>
        <w:pStyle w:val="Normal"/>
        <w:rPr>
          <w:sz w:val="28"/>
        </w:rPr>
      </w:pPr>
      <w:r>
        <w:rPr>
          <w:sz w:val="28"/>
        </w:rPr>
        <w:t xml:space="preserve">—    </w:t>
      </w:r>
      <w:r>
        <w:rPr>
          <w:sz w:val="28"/>
        </w:rPr>
        <w:t>А для чего быть богатым?</w:t>
      </w:r>
    </w:p>
    <w:p>
      <w:pPr>
        <w:pStyle w:val="Normal"/>
        <w:rPr/>
      </w:pPr>
      <w:r>
        <w:rPr>
          <w:sz w:val="28"/>
        </w:rPr>
        <w:t xml:space="preserve">—    </w:t>
      </w:r>
      <w:r>
        <w:rPr>
          <w:sz w:val="28"/>
        </w:rPr>
        <w:t>Чтобы покупать еще новые звезды, если их кто - нибудь откроет.</w:t>
      </w:r>
    </w:p>
    <w:p>
      <w:pPr>
        <w:pStyle w:val="Normal"/>
        <w:rPr>
          <w:sz w:val="28"/>
        </w:rPr>
      </w:pPr>
      <w:r>
        <w:rPr>
          <w:sz w:val="28"/>
        </w:rPr>
        <w:t>«Самое главное, за что ценят собеседника – грамотная, качественная речь. Зачем покупать звезды, которые и так можно наблюдать, не покупая их. А хорошую качественную речь ни за какие деньги не купишь, — подумал Маленький прин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  Учитель информатики дает задание по работе в программе </w:t>
      </w:r>
      <w:r>
        <w:rPr>
          <w:sz w:val="28"/>
          <w:lang w:val="en-US"/>
        </w:rPr>
        <w:t xml:space="preserve">Word </w:t>
      </w:r>
      <w:r>
        <w:rPr>
          <w:sz w:val="28"/>
        </w:rPr>
        <w:t>Задание-разминка (подготовка к восприятию нового материала и систематизации имеющихся знаний на основе сведений, полученных по данной теме в 5-9 классах). Каждый ученик получает задание со словами, которые нужно сгруппировать по частям речи, решая орфографическую задачу, связанную с темой урока. На выполнение задания дается 3 минуты. 1 ученик читает выписанные существительные, 2 ученик - прилагательные, 3- наречия, 4-местоимения, 5-предлоги. Слова необходимо занести в таблицы (заранее есть у каждого учащегося), также таблица в компьютере.  Таблица приготовлена на интерактивной дос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Из)за, (свеже)мороженый, (кое)что, (чудо)машина, (пол)дома,  (южно)африканский, (мало)помалу, (стерео)звук, (в)одиночку, кто(либо), (железно)дорожный, (в)течение часа, (пол)автобуса, (трех)ведерный, (юго)западный, (пол)Казахстана, (по)моему, (по)братски, (на)бело, (без)умолку, (не)смотря на труд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520"/>
        <w:gridCol w:w="1888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 сущ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 при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ечи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стоим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После выполнения задания каждый ученик получает карточку-ключ для самопроверки и исправляет допущенные ошибки:</w:t>
      </w:r>
    </w:p>
    <w:p>
      <w:pPr>
        <w:pStyle w:val="Normal"/>
        <w:rPr>
          <w:sz w:val="28"/>
        </w:rPr>
      </w:pPr>
      <w:r>
        <w:rPr>
          <w:sz w:val="28"/>
        </w:rPr>
        <w:t>Оцените свой первоначальный уровень знаний по данной теме по следующей шкале: 0-1 ошибка – «5», 2-3 ошибки – «4», 4 – 5 ошибок – «3», более 5 ошибок.…Поставьте себе оценку карандашом на полях в тетради (5 минут).</w:t>
      </w:r>
    </w:p>
    <w:p>
      <w:pPr>
        <w:pStyle w:val="Normal"/>
        <w:rPr>
          <w:sz w:val="28"/>
        </w:rPr>
      </w:pPr>
      <w:r>
        <w:rPr>
          <w:sz w:val="28"/>
        </w:rPr>
        <w:t>4.Индивидуальная работа, на основе примеров из предыдущего задания сформулируйте правила, регламентирующие слитное, раздельное и дефисное написание слов и представьте классу. За каждый правильный ответ прибавляйте к своей первоначальной оценке 0,5 балла (2 + 3 =5 минут).</w:t>
      </w:r>
    </w:p>
    <w:p>
      <w:pPr>
        <w:pStyle w:val="Normal"/>
        <w:rPr>
          <w:sz w:val="28"/>
        </w:rPr>
      </w:pPr>
      <w:r>
        <w:rPr>
          <w:sz w:val="28"/>
        </w:rPr>
        <w:t>5. Обобщение и систематизация материала: анализ обобщающей таблицы «Слитное, раздельное и дефисное написание слов» (она выдается каждому ученику в процессе урока). Приложение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просы по таблице, проверяющие понимание материала в форме фронтальной рабо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·        Как пишутся существительные с первой частью ПОЛ (ПОЛОВИНА), ПОЛ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·        Как определить написание сложного прилагательног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·        Наличие каких морфем влияет на появление дефиса в наречиях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·        Какие по разряду местоимения пишутся через дефис? А какие слитн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·        Назовите производные предлоги, которые пишутся разде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·        Определите по таблице, как пишутся слова микрокалькулятор, северо-восток, озеро Балхаш, вице-спикер, выпукло-вогнутый, древнерусский, впустую, едва-едва, по-старому, не у кого, что-то, в продолжение, вмес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каждый правильный ответ прибавляйте к своей предыдущей оценке 0,5 бал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 Закрепление знаний. Объяснительный диктант.  Под диктовку учащиеся записывают в тетрадях словосочетания с кратким устным пояснением на основе таблиц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Еле-еле (наречие, повтор корня) справился, в продолжение (производный предлог) недели, выскочил из-за (предлог) угла, явился нежданно-негаданно (наречие ), объездил полгорода (существительное, второй корень начинается с согласной), историко-литературный (прилагательное, из сочинительного словосочетания) процесс, золотисто-оранжевые (прилагательное, сложный цвет) тона, научно-популярный (прилагательное, из сочинительного словосочетания) журнал, плавать по-собачьи (наречие, приставка по- и суффикс –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это задание ученик может получить от 0,5 до 2 бал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ьзуя некоторые из этих словосочетаний, составьте и запишите сложноподчиненное предложение с придаточным определитель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пример: В продолжение недели известный ученый читал научно-популярный журнал, который был посвящен историко-литературному процессу в Казахстане, и еле-еле справился с одной из статей, написанной явно безграмотным челове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это задание ученик может получить от 0,5 до 2 баллов.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Учитель информатики. Откройте программу </w:t>
      </w:r>
      <w:r>
        <w:rPr>
          <w:sz w:val="28"/>
          <w:lang w:val="en-US"/>
        </w:rPr>
        <w:t xml:space="preserve">Microsoft Power Point </w:t>
      </w:r>
      <w:r>
        <w:rPr>
          <w:sz w:val="28"/>
        </w:rPr>
        <w:t>Сделайте мини-презентацию по теме урока «Слитные, раздельные, дефисные написания» . Затем показ лучших работ. Оц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минут</w:t>
      </w:r>
    </w:p>
    <w:p>
      <w:pPr>
        <w:pStyle w:val="Normal"/>
        <w:rPr/>
      </w:pPr>
      <w:r>
        <w:rPr>
          <w:sz w:val="28"/>
        </w:rPr>
        <w:t>7. Итоги урока. Беседа. Подсчитайте количество баллов, которое вам удалось набрать в процессе урока. Выставите себе оценку. Шкала оценивания своей рабо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-9 баллов – «5», 6-7 баллов – «4», 4-5 баллов – «3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зовите орфограммы слитных, раздельных и дефисных написаний, которые вызывают у вас затруднения, т.е. сформулируйте для себя орфографические задачи, над решением которой вам надо поработать. Отметьте эти случаи в своей таблице. Таблицу вклейте в рабочую тетрад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щие итоги урока, качественная характеристика работы каждого, оценки за урок      (3 минут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Домашнее задание: подберите и запишите по 5 слов на все те случаи слитного, раздельного и дефисного написания слов, которые вызывают у вас затруднения. Графически обоснуйте  выбор написания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rPr>
          <w:sz w:val="28"/>
        </w:rPr>
      </w:pPr>
      <w:r>
        <w:rPr>
          <w:sz w:val="28"/>
        </w:rPr>
        <w:t>·        Тема урока орфографическая, сложная, требующая хорошей базы из курса 5 –9 классов и умения обобщать и систематизировать материал. Сложность представляет для учащихся, имеющих слабую подготовку или для учащихся с низким темпом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·        Тип урока – обобщение знаний и закрепление орфографического навыка.</w:t>
      </w:r>
    </w:p>
    <w:p>
      <w:pPr>
        <w:pStyle w:val="Normal"/>
        <w:rPr>
          <w:sz w:val="28"/>
        </w:rPr>
      </w:pPr>
      <w:r>
        <w:rPr>
          <w:sz w:val="28"/>
        </w:rPr>
        <w:t>·        Главный этап – (4) обобщение и систематизация материала: анализ обобщающей таблицы «Слитное, раздельное и дефисное написание слов» и (5) закрепление знаний. Объяснительный диктант.  На этих этапах ученики не только вспоминают изученный материал, но и с помощью учителя и справочного материала систематизируют его, т.к. эти темы изучаются в курсе орфографии с 5-го по 7-ой классы и не всегда представляют собой целостную картину в сознании учащихся старшей школы. Материал объемный и сложный, поэтому таблица предлагается в готовом виде для анализа, а не составляется учениками на уроке. Задача – научить применять многочисленные правила, регламентирующие данный тип написания, на практике, чему и служат последующие этапы урока. Предыдущие же этапы подготавливают к восприятию материала.</w:t>
      </w:r>
    </w:p>
    <w:p>
      <w:pPr>
        <w:pStyle w:val="Normal"/>
        <w:rPr>
          <w:sz w:val="28"/>
        </w:rPr>
      </w:pPr>
      <w:r>
        <w:rPr>
          <w:sz w:val="28"/>
        </w:rPr>
        <w:t>·        Оценка успешности достижения целей урока:</w:t>
      </w:r>
    </w:p>
    <w:p>
      <w:pPr>
        <w:pStyle w:val="Normal"/>
        <w:rPr/>
      </w:pPr>
      <w:r>
        <w:rPr>
          <w:sz w:val="28"/>
        </w:rPr>
        <w:t>·        Показатели реального результата – собранные в конце урока тетради с самостоятельно выполненным заданием. По ним и будет виден реальный результат и реальный уровень каждого ученика в данном вопросе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·        Перспективы. Исходя из анализа работ и вопросов по домашнему заданию, на следующем уроке продолжить анализ темы и закрепление орфографического навы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8:27:00Z</dcterms:created>
  <dc:creator>1</dc:creator>
  <dc:description/>
  <dc:language>en-US</dc:language>
  <cp:lastModifiedBy>1</cp:lastModifiedBy>
  <cp:lastPrinted>2011-12-12T17:22:00Z</cp:lastPrinted>
  <dcterms:modified xsi:type="dcterms:W3CDTF">2012-01-03T06:58:00Z</dcterms:modified>
  <cp:revision>16</cp:revision>
  <dc:subject/>
  <dc:title>Разработка открытого урока русского языка на тему «Качества хорошей речи</dc:title>
</cp:coreProperties>
</file>